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reating Performance Tas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y Performance Task Ide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dard(s) you will be address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use case studies of individual explorers to compare the goals, obstacles, motivations, and consequences for European exploration and colonization of the Americ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al(s) students will be meet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udents will research a given explor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udents will create a PowerPoint to share their learn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will the students “do” to demonstrate their gained knowledge, understanding, and skills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create a PowerPoint about their assigned explorer.  Students will present their PowerPoint to an audie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makes it authentic or real to the students?  How does it connect to their real life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present their PowerPoint to a panel of judges.  Students must prove to the judges why their explorer should win the “Explorer of the Century” Awar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 Li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weeks of Social Studies tim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nded Audien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, parents, panel of judges, students in the clas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r Performance Task Ide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al(s)/Outcome(s) students will be meeti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ent that needs to be show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ills that need to be observe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will the students “do” to demonstrate their gained knowledge, understanding, and skills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Make, Create, Present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makes it authentic or real to the students?  How does it connect to their real life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 Li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nded Audien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24:00Z</dcterms:created>
  <dc:creator> </dc:creator>
  <dc:description/>
  <cp:keywords/>
  <dc:language>en-US</dc:language>
  <cp:lastModifiedBy>EMU User</cp:lastModifiedBy>
  <cp:lastPrinted>2008-03-25T10:05:00Z</cp:lastPrinted>
  <dcterms:modified xsi:type="dcterms:W3CDTF">2011-03-28T10:24:00Z</dcterms:modified>
  <cp:revision>2</cp:revision>
  <dc:subject/>
  <dc:title>Creating Performance Tasks</dc:title>
</cp:coreProperties>
</file>